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ymagania edukacyjne do uzyskania poszczególnych śródrocznych i rocznych ocen klasyfikacyjnych z przedmiotu: „Biznes i zarządzani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IEŃ NIEDOSTATECZNY: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Uczeń nie opanował podstawowej wiedzy z zakresu zajęć edukacyjnych, błędnie analizuje pojęcia i terminy, nie posiada umiejętności rozwiązywania problemów nawet przy pomocy nauczyciela, co uniemożliwia dalszą kontynuację nauki w klasie następnej lub ukończenie szkoł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IEŃ DOPUSZCZAJĄCY:</w:t>
      </w:r>
    </w:p>
    <w:p>
      <w:pPr>
        <w:pStyle w:val="Tekstpodstawowy2"/>
        <w:rPr/>
      </w:pPr>
      <w:r>
        <w:rPr>
          <w:sz w:val="20"/>
          <w:szCs w:val="20"/>
        </w:rPr>
        <w:t>Uczeń zna podstawowe zasady funkcjonowania mechanizmu rynkowego. Potrafi odtworzyć pamięciowo pojęcia i terminy ekonomiczne, zna związki pomiędzy procesem zaspakajania potrzeb, działalnością gospodarczą i przedsiębiorczością. Potrafi określić rodzaje działalności gospodarczej. Zna przepisy prawa gospodarczego, finansowego i prac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IEŃ DOSTATECZNY: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Uczeń spełnia następujące wymagania konieczne: zna podstawowe pojęcia ekonomiczne, takie jak: działalność gospodarcza, czynniki produkcji, przedsiębiorczość, przedsiębiorca. Zna podstawowe akty prawne dotyczące rejestracji działalności gospodarczej, oraz warunki rzeczowe i finansowe potrzebne do prowadzenia działaln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IEŃ DOBRY: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Uczeń spełnia następujące wymagania podstawowe: potrafi przeprowadzić badania rynku oraz dokonać rachunku ekonomicznego. Wypełnia dokumenty związane z rejestracją i uruchomieniem działalności gospodarczej. Określa cel oraz zasady zgłaszania działalności gospodarczej do organów kontroli, w  ZUS-ie i w banku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IEŃ BARDZO DOBRY:</w:t>
      </w:r>
    </w:p>
    <w:p>
      <w:pPr>
        <w:pStyle w:val="Tekstpodstawowy2"/>
        <w:rPr/>
      </w:pPr>
      <w:r>
        <w:rPr>
          <w:sz w:val="20"/>
          <w:szCs w:val="20"/>
        </w:rPr>
        <w:t>Uczeń spełnia następujące wymagania rozszerzające: posiada umiejętność oceny szans i ryzyka przedsięwzięcia. Identyfikuje adresy instytucji, do których należy zgłosić uruchomienie działalności gospodarczej na lokalnym rynku. Potrafi pracować w zespole. Wykonuje zadania projektowe. Potrafi sprawnie korzystać ze wszystkich dostępnych i wskazanych przez nauczyciela źródeł informacji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TOPIEŃ CELUJĄCY: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Uczeń spełnia następujące wymagania dopełniające: samodzielnie odszukuje przepisy dotyczące uruchomienia działalności gospodarczej. Opracowuje finansowy plan wybranej działalności gospodarczej oraz projekt planu marketingowego. Wykazuje znaczenie sektora małych i średnich przedsiębiorstw dla społeczeństwa oraz całej gospodarki. Prezentuje i uzasadnia własne pogląd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Sposobami sprawdzania osiągnięć edukacyjnych uczniów są: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rawdzian ustny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rawdzian pisemny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rawdzian praktyczny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bserwacja czynności ucznia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aliza wytworów uczniowskich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miar dydaktyczny – testy</w:t>
      </w:r>
    </w:p>
    <w:p>
      <w:pPr>
        <w:pStyle w:val="Tekstpodstawowy2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czestnictwo w konkursie przedmiotowym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/>
      </w:pPr>
      <w:r>
        <w:rPr>
          <w:sz w:val="20"/>
          <w:szCs w:val="20"/>
        </w:rPr>
        <w:t>Warunki oraz tryb uzyskania wyższej niż przewidywana śródroczna lub roczna ocena klasyfikacyjna – reguluje załącznik nr 5 statutu szkoły.</w:t>
      </w:r>
    </w:p>
    <w:p>
      <w:pPr>
        <w:pStyle w:val="Tekstpodstawowy2"/>
        <w:rPr>
          <w:sz w:val="22"/>
        </w:rPr>
      </w:pPr>
      <w:r>
        <w:rPr>
          <w:sz w:val="22"/>
        </w:rPr>
        <w:b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Tekstpodstawowy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Nauczyciele: Beata Zy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8:21:00Z</dcterms:created>
  <dc:creator>Archat</dc:creator>
  <dc:description/>
  <dc:language>en-US</dc:language>
  <cp:lastModifiedBy>kom</cp:lastModifiedBy>
  <dcterms:modified xsi:type="dcterms:W3CDTF">2023-09-14T18:21:00Z</dcterms:modified>
  <cp:revision>2</cp:revision>
  <dc:subject/>
  <dc:title>Wymagania edukacyjne do uzyskania poszczególnych śródrocznych i rocznych ocen klasyfikacyjnych z przedmiotu: „Podstawy przedsi</dc:title>
</cp:coreProperties>
</file>